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I</w:t>
            </w:r>
          </w:p>
          <w:p>
            <w:pPr>
              <w:pStyle w:val="Dziapol"/>
              <w:rPr/>
            </w:pPr>
            <w:r>
              <w:rPr/>
              <w:t>PODZIAŁ  ADMINISTRACYJNY  I  SAMORZĄD</w:t>
              <w:br/>
              <w:t>TERYTORIALNY</w:t>
            </w:r>
          </w:p>
          <w:p>
            <w:pPr>
              <w:pStyle w:val="Dziapol"/>
              <w:rPr/>
            </w:pPr>
            <w:r>
              <w:rPr/>
            </w:r>
          </w:p>
          <w:p>
            <w:pPr>
              <w:pStyle w:val="Dziapol"/>
              <w:spacing w:lineRule="auto" w:line="360" w:before="0" w:after="0"/>
              <w:rPr/>
            </w:pPr>
            <w:r>
              <w:rPr/>
            </w:r>
          </w:p>
          <w:p>
            <w:pPr>
              <w:pStyle w:val="Dziapol"/>
              <w:spacing w:lineRule="auto" w:line="360" w:before="0" w:after="0"/>
              <w:rPr>
                <w:sz w:val="16"/>
                <w:szCs w:val="16"/>
              </w:rPr>
            </w:pPr>
            <w:r>
              <w:rPr>
                <w:caps w:val="false"/>
                <w:smallCaps w:val="false"/>
                <w:sz w:val="16"/>
                <w:szCs w:val="16"/>
              </w:rPr>
              <w:t>Uwagi  ogólne</w:t>
            </w:r>
          </w:p>
        </w:tc>
        <w:tc>
          <w:tcPr>
            <w:tcW w:w="227" w:type="dxa"/>
            <w:tcBorders/>
          </w:tcPr>
          <w:p>
            <w:pPr>
              <w:pStyle w:val="Podtytu1"/>
              <w:snapToGrid w:val="false"/>
              <w:spacing w:lineRule="auto" w:line="360" w:before="0" w:after="0"/>
              <w:rPr>
                <w:sz w:val="16"/>
                <w:szCs w:val="16"/>
              </w:rPr>
            </w:pPr>
            <w:r>
              <w:rPr>
                <w:sz w:val="16"/>
                <w:szCs w:val="16"/>
              </w:rPr>
            </w:r>
          </w:p>
        </w:tc>
        <w:tc>
          <w:tcPr>
            <w:tcW w:w="3572" w:type="dxa"/>
            <w:tcBorders/>
          </w:tcPr>
          <w:p>
            <w:pPr>
              <w:pStyle w:val="Dziaang"/>
              <w:spacing w:before="0" w:after="60"/>
              <w:rPr/>
            </w:pPr>
            <w:r>
              <w:rPr/>
              <w:t>Chapter  II</w:t>
            </w:r>
          </w:p>
          <w:p>
            <w:pPr>
              <w:pStyle w:val="Dziaang"/>
              <w:spacing w:before="0" w:after="60"/>
              <w:rPr>
                <w:b/>
                <w:b/>
              </w:rPr>
            </w:pPr>
            <w:r>
              <w:rPr>
                <w:b/>
              </w:rPr>
              <w:t xml:space="preserve">ADMINISTRATIVE  DIVISION  AND  LOCAL  </w:t>
              <w:br/>
              <w:t>GOVERNMENT</w:t>
            </w:r>
          </w:p>
          <w:p>
            <w:pPr>
              <w:pStyle w:val="Dziaang"/>
              <w:spacing w:before="0" w:after="60"/>
              <w:rPr>
                <w:b/>
                <w:b/>
              </w:rPr>
            </w:pPr>
            <w:r>
              <w:rPr>
                <w:b/>
              </w:rPr>
            </w:r>
          </w:p>
          <w:p>
            <w:pPr>
              <w:pStyle w:val="Dziaang"/>
              <w:spacing w:lineRule="auto" w:line="360" w:before="0" w:after="0"/>
              <w:rPr>
                <w:b/>
                <w:b/>
              </w:rPr>
            </w:pPr>
            <w:r>
              <w:rPr>
                <w:b/>
              </w:rPr>
            </w:r>
          </w:p>
          <w:p>
            <w:pPr>
              <w:pStyle w:val="Dziaang"/>
              <w:spacing w:lineRule="auto" w:line="360" w:before="0" w:after="0"/>
              <w:rPr>
                <w:b/>
                <w:b/>
                <w:sz w:val="16"/>
                <w:szCs w:val="16"/>
                <w:lang w:val="en-US"/>
              </w:rPr>
            </w:pPr>
            <w:r>
              <w:rPr>
                <w:b/>
                <w:caps w:val="false"/>
                <w:smallCaps w:val="false"/>
                <w:sz w:val="16"/>
                <w:szCs w:val="16"/>
              </w:rPr>
              <w:t>General  notes</w:t>
            </w:r>
          </w:p>
        </w:tc>
      </w:tr>
      <w:tr>
        <w:trPr/>
        <w:tc>
          <w:tcPr>
            <w:tcW w:w="3572" w:type="dxa"/>
            <w:tcBorders/>
          </w:tcPr>
          <w:p>
            <w:pPr>
              <w:pStyle w:val="1od1do9"/>
              <w:spacing w:lineRule="auto" w:line="273"/>
              <w:rPr/>
            </w:pPr>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73"/>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73"/>
              <w:rPr/>
            </w:pPr>
            <w:r>
              <w:rPr>
                <w:b/>
              </w:rPr>
              <w:t>2.</w:t>
              <w:tab/>
            </w:r>
            <w:r>
              <w:rPr/>
              <w:t>Od 1 I 1999 r. wprowadzono m.in. następujące zmiany w podziale terytorialnym województwa, które rzutowały na przynależność gmin do powiatów oraz zmiany granic powiatów wynikające z korekt granic gmin:</w:t>
            </w:r>
          </w:p>
          <w:p>
            <w:pPr>
              <w:pStyle w:val="1"/>
              <w:spacing w:lineRule="auto" w:line="273"/>
              <w:rPr/>
            </w:pPr>
            <w:r>
              <w:rPr/>
              <w:t>1)</w:t>
              <w:tab/>
              <w:t>z dniem 1 I 2000 r. (na mocy rozporządzenia Rady Ministrów z dnia 21 XII 1999 r., Dz.U. Nr 110, poz. 1266) zmieniła się granica gminy miejsko-wiejskiej Szydłowiec w powiecie szydłowieckim poprzez odłączenie obszarów wsi Pogorzałe i Skarżysko Książęce do gminy miejskiej Skarżysko-Kamienna w powiecie skarżyskim w woje</w:t>
              <w:softHyphen/>
              <w:t>wództwie świętokrzyskim;</w:t>
            </w:r>
          </w:p>
          <w:p>
            <w:pPr>
              <w:pStyle w:val="1"/>
              <w:spacing w:lineRule="auto" w:line="273"/>
              <w:rPr/>
            </w:pPr>
            <w:r>
              <w:rPr/>
              <w:t>2)</w:t>
              <w:tab/>
              <w:t>z dniem 1 I 2002 r.:</w:t>
            </w:r>
          </w:p>
          <w:p>
            <w:pPr>
              <w:pStyle w:val="A"/>
              <w:spacing w:lineRule="auto" w:line="273"/>
              <w:rPr/>
            </w:pPr>
            <w:r>
              <w:rPr/>
              <w:t>a)</w:t>
              <w:tab/>
              <w:t>na mocy rozporządzenia Rady Ministrów z dnia 31 V 2001 r. (Dz.U. Nr 62, poz. 631) dwie gminy miejskie: Sule</w:t>
              <w:softHyphen/>
              <w:t>jówek i Wesoła zostały przeniesione z powiatu mińskiego do powiatu warszawskiego. Gminy te zachowały status odrębnych miast,</w:t>
            </w:r>
          </w:p>
          <w:p>
            <w:pPr>
              <w:pStyle w:val="A"/>
              <w:spacing w:lineRule="auto" w:line="273"/>
              <w:rPr/>
            </w:pPr>
            <w:r>
              <w:rPr/>
              <w:t>b)</w:t>
            </w:r>
            <w:r>
              <w:rPr>
                <w:b/>
              </w:rPr>
              <w:tab/>
            </w:r>
            <w:r>
              <w:rPr/>
              <w:t xml:space="preserve">na mocy rozporządzenia Rady Ministrów z dnia </w:t>
              <w:br/>
              <w:t>29 IX 2001 r. (Dz.U. Nr 116, poz. 1241):</w:t>
            </w:r>
          </w:p>
          <w:p>
            <w:pPr>
              <w:pStyle w:val="Poa"/>
              <w:spacing w:lineRule="auto" w:line="273"/>
              <w:rPr/>
            </w:pPr>
            <w:r>
              <w:rPr/>
              <w:t>—</w:t>
            </w:r>
            <w:r>
              <w:rPr/>
              <w:tab/>
              <w:t>zmieniła się granica gminy miejskiej Nowy Dwór Mazowiecki w powiecie nowodworskim przez przyłączenie obszaru wsi Okunin z gminy wiejskiej Wieliszew w powiecie legionowskim,</w:t>
            </w:r>
          </w:p>
          <w:p>
            <w:pPr>
              <w:pStyle w:val="Poa"/>
              <w:spacing w:lineRule="auto" w:line="273"/>
              <w:rPr/>
            </w:pPr>
            <w:r>
              <w:rPr/>
              <w:t>—</w:t>
            </w:r>
            <w:r>
              <w:rPr/>
              <w:tab/>
              <w:t>zmieniła się granica miasta gminy miejsko-wiej</w:t>
              <w:softHyphen/>
              <w:t>skiej Serock w powiecie legionowskim przez przyłączenie części obszaru wsi Pobyłkowo Du</w:t>
              <w:softHyphen/>
              <w:t>że z gminy wiejskiej Pokrzywnica w powiecie pułtuskim;</w:t>
            </w:r>
          </w:p>
          <w:p>
            <w:pPr>
              <w:pStyle w:val="1"/>
              <w:spacing w:lineRule="auto" w:line="273"/>
              <w:rPr/>
            </w:pPr>
            <w:r>
              <w:rPr/>
              <w:t>3)</w:t>
              <w:tab/>
            </w:r>
            <w:r>
              <w:rPr>
                <w:spacing w:val="1"/>
              </w:rPr>
              <w:t>z dniem 27 X 2002 r. (na mocy ustawy o ustroju miasta stołecznego Warszawy z dnia 15 III 2002 r., Dz.U. Nr 41, poz. 361, z późn. zm.) zniesiony został dotychczasowy powiat warszawski oraz gminy warszaw</w:t>
              <w:softHyphen/>
              <w:t>skie i dzielnice w gminie Warszawa-Cen</w:t>
              <w:softHyphen/>
              <w:t>trum.</w:t>
            </w:r>
            <w:r>
              <w:rPr/>
              <w:t xml:space="preserve"> M.st. Warszawa stanowi obecnie jedną gminę, mającą jednocześnie status miasta na prawach powiatu, podzieloną na 18 dzielnic, którymi zostały:</w:t>
            </w:r>
          </w:p>
          <w:p>
            <w:pPr>
              <w:pStyle w:val="A"/>
              <w:spacing w:lineRule="auto" w:line="292"/>
              <w:rPr/>
            </w:pPr>
            <w:r>
              <w:rPr/>
              <w:t>a)</w:t>
              <w:tab/>
              <w:t>dotychczasowe gminy warszawskie, z wyjątkiem gminy Warszawa-Centrum,</w:t>
            </w:r>
          </w:p>
          <w:p>
            <w:pPr>
              <w:pStyle w:val="A"/>
              <w:spacing w:lineRule="auto" w:line="292"/>
              <w:rPr/>
            </w:pPr>
            <w:r>
              <w:rPr/>
              <w:t>b)</w:t>
              <w:tab/>
              <w:t>dotychczasowe dzielnice zniesionej gmi</w:t>
              <w:softHyphen/>
              <w:t>ny Warszawa-Centrum,</w:t>
            </w:r>
          </w:p>
          <w:p>
            <w:pPr>
              <w:pStyle w:val="A"/>
              <w:spacing w:lineRule="auto" w:line="292"/>
              <w:rPr/>
            </w:pPr>
            <w:r>
              <w:rPr/>
              <w:t>c)</w:t>
              <w:tab/>
              <w:t>gmina miejska Wesoła.</w:t>
            </w:r>
          </w:p>
          <w:p>
            <w:pPr>
              <w:pStyle w:val="1"/>
              <w:spacing w:lineRule="auto" w:line="292"/>
              <w:rPr/>
            </w:pPr>
            <w:r>
              <w:rPr/>
              <w:tab/>
              <w:tab/>
              <w:t>Gmina miejska Sulejówek została przeniesiona ze zniesionego powiatu warszawskiego do powiatu mińskiego;</w:t>
            </w:r>
          </w:p>
          <w:p>
            <w:pPr>
              <w:pStyle w:val="1"/>
              <w:spacing w:lineRule="auto" w:line="292"/>
              <w:rPr/>
            </w:pPr>
            <w:r>
              <w:rPr/>
              <w:t>4)</w:t>
              <w:tab/>
              <w:t>z dniem 1 I 2003 r. (na mocy rozporządzenia Rady Ministrów z dnia 25 VI 2002 r., Dz.U. Nr 93, poz. 821) gmina miejsko-wiejska Tarczyn wyłączona została z powiatu grójeckiego i włączona do powiatu piaseczyńskiego;</w:t>
            </w:r>
          </w:p>
          <w:p>
            <w:pPr>
              <w:pStyle w:val="1"/>
              <w:spacing w:lineRule="auto" w:line="292"/>
              <w:rPr/>
            </w:pPr>
            <w:r>
              <w:rPr/>
              <w:t>5)</w:t>
            </w:r>
            <w:r>
              <w:rPr>
                <w:b/>
              </w:rPr>
              <w:tab/>
            </w:r>
            <w:r>
              <w:rPr/>
              <w:t>z dniem 1 I 2004 r. (na mocy rozporządzenia Rady Ministrów z dnia 29 IX 2001 r., Dz.U. Nr 116, poz. 1241, z późn. zm.):</w:t>
            </w:r>
          </w:p>
          <w:p>
            <w:pPr>
              <w:pStyle w:val="A"/>
              <w:spacing w:lineRule="auto" w:line="292"/>
              <w:rPr/>
            </w:pPr>
            <w:r>
              <w:rPr/>
              <w:t>a)</w:t>
              <w:tab/>
              <w:t>zmieniła się granica gminy miejskiej Mława w powie</w:t>
              <w:softHyphen/>
              <w:t xml:space="preserve">cie mławskim poprzez przyłączenie obszarów wsi Krajewo i Piekiełko z gminy wiejskiej </w:t>
            </w:r>
            <w:r>
              <w:rPr>
                <w:spacing w:val="-2"/>
              </w:rPr>
              <w:t xml:space="preserve">Iłowo-Osada </w:t>
            </w:r>
            <w:r>
              <w:rPr/>
              <w:t>z powiatu działdowskiego w województwie warmińsko-mazurskim</w:t>
            </w:r>
            <w:r>
              <w:rPr>
                <w:spacing w:val="-2"/>
              </w:rPr>
              <w:t>,</w:t>
            </w:r>
          </w:p>
          <w:p>
            <w:pPr>
              <w:pStyle w:val="A"/>
              <w:spacing w:lineRule="auto" w:line="292"/>
              <w:rPr/>
            </w:pPr>
            <w:r>
              <w:rPr/>
              <w:t>b)</w:t>
              <w:tab/>
              <w:t>zmieniła się granica gminy wiejskiej Nur w powiecie ostrowskim poprzez odłączenie obszarów wsi Bruli</w:t>
              <w:softHyphen/>
              <w:t xml:space="preserve">no-Piwki i Brulino-Koski oraz wsi Szulborze-Kozy i przyłączenie ich do gminy wiejskiej </w:t>
            </w:r>
            <w:r>
              <w:rPr>
                <w:spacing w:val="-2"/>
              </w:rPr>
              <w:t>Czyżew-Osada w powiecie wysokomazowieckim w województwie podlaskim</w:t>
            </w:r>
            <w:r>
              <w:rPr/>
              <w:t>,</w:t>
            </w:r>
          </w:p>
          <w:p>
            <w:pPr>
              <w:pStyle w:val="A"/>
              <w:spacing w:lineRule="auto" w:line="292"/>
              <w:rPr/>
            </w:pPr>
            <w:r>
              <w:rPr/>
              <w:t>c)</w:t>
              <w:tab/>
              <w:t>zmieniła się granica gminy wiejskiej Mirów w powie</w:t>
              <w:softHyphen/>
              <w:t>cie szydłowieckim poprzez odłączenie obszaru wsi Kierz Niedźwiedzi i przyłączenie go do gminy wiej</w:t>
              <w:softHyphen/>
              <w:t xml:space="preserve">skiej </w:t>
            </w:r>
            <w:r>
              <w:rPr>
                <w:spacing w:val="-2"/>
              </w:rPr>
              <w:t>Skarżysko Kościelne w powiecie skarżyskim w województwie świętokrzyskim</w:t>
            </w:r>
            <w:r>
              <w:rPr/>
              <w:t>;</w:t>
            </w:r>
          </w:p>
          <w:p>
            <w:pPr>
              <w:pStyle w:val="1"/>
              <w:spacing w:lineRule="auto" w:line="292"/>
              <w:rPr/>
            </w:pPr>
            <w:r>
              <w:rPr/>
              <w:t>6)</w:t>
            </w:r>
            <w:r>
              <w:rPr>
                <w:b/>
              </w:rPr>
              <w:tab/>
            </w:r>
            <w:r>
              <w:rPr/>
              <w:t>z dniem 1 I 2005 r. (na mocy rozporządzenia Rady Ministrów z dnia 27 VII 2004 r., Dz.U. Nr 169, poz. 1767) zmieniła się granica gminy wiejskiej Solec nad Wisłą w powie</w:t>
              <w:softHyphen/>
              <w:t xml:space="preserve">cie lipskim poprzez odłączenie obszarów wsi Kępa Gostecka i Kępa Solecka i przyłączenie ich do gminy wiejskiej </w:t>
            </w:r>
            <w:r>
              <w:rPr>
                <w:spacing w:val="-2"/>
              </w:rPr>
              <w:t xml:space="preserve">Łaziska </w:t>
            </w:r>
            <w:r>
              <w:rPr/>
              <w:t>w powiecie opolskim w województwie lubelskim</w:t>
            </w:r>
            <w:r>
              <w:rPr>
                <w:spacing w:val="-2"/>
              </w:rPr>
              <w:t>;</w:t>
            </w:r>
          </w:p>
          <w:p>
            <w:pPr>
              <w:pStyle w:val="1"/>
              <w:spacing w:lineRule="auto" w:line="292"/>
              <w:rPr/>
            </w:pPr>
            <w:r>
              <w:rPr/>
              <w:t>7)</w:t>
              <w:tab/>
              <w:t>z dniem 12 XI 2005 r. weszła w życie korekta zmiany granic wprowadzonej 1 I 2004 r. (Dz.U. z 2005 r. Nr 214, poz. 1783). Korekta ta polegała na zwiększeniu powierzchni obszaru przeniesionego z gminy wiejskiej Nur w powiecie ostrowskim do gminy wiejskiej Czyżew-</w:t>
              <w:br/>
              <w:t>-Osada w powiecie wysokomazowieckim w województwie podlaskim;</w:t>
            </w:r>
          </w:p>
          <w:p>
            <w:pPr>
              <w:pStyle w:val="1"/>
              <w:spacing w:lineRule="auto" w:line="288"/>
              <w:rPr/>
            </w:pPr>
            <w:r>
              <w:rPr/>
              <w:t>8)</w:t>
              <w:tab/>
              <w:t xml:space="preserve">z dniem 1 I 2007 r. (na mocy rozporządzenia Rady Ministrów z dnia 27 VII 2006 r., Dz.U. Nr 137, poz. 972) zmieniła się granica miasta na prawach powiatu Ostrołęka poprzez przyłączenie z powiatu ostrołęckiego części obszaru obrębu ewidencyjnego Ławy z gminy wiejskiej Rzekuń oraz części obszaru obrębu ewidencyjnego Zabrodzie z gminy wiejskiej </w:t>
            </w:r>
            <w:r>
              <w:rPr>
                <w:spacing w:val="-2"/>
              </w:rPr>
              <w:t>Olszewo-Borki</w:t>
            </w:r>
            <w:r>
              <w:rPr/>
              <w:t>;</w:t>
            </w:r>
          </w:p>
          <w:p>
            <w:pPr>
              <w:pStyle w:val="1"/>
              <w:spacing w:lineRule="auto" w:line="288"/>
              <w:rPr/>
            </w:pPr>
            <w:r>
              <w:rPr/>
              <w:t>9)</w:t>
              <w:tab/>
              <w:t>z dniem 1 I 2014 r. (na mocy rozporządzenia Rady Ministrów z dnia 30 VII 2013 r., Dz.U. poz. 869) zmieniła się granica gminy wiejskiej Nieporęt w powiecie legionowskim przez przyłączenie z powiatu wołomińskiego części obszaru obrębu ewidencyjnego Łąki z gminy wiejskiej Radzymin.</w:t>
            </w:r>
          </w:p>
          <w:p>
            <w:pPr>
              <w:pStyle w:val="1od1do9"/>
              <w:spacing w:lineRule="auto" w:line="288"/>
              <w:rPr>
                <w:b/>
                <w:b/>
              </w:rPr>
            </w:pPr>
            <w:r>
              <w:rPr>
                <w:b/>
              </w:rPr>
              <w:t>Zmiany w podziale terytorialnym rzutowały również na zmiany granic podregionów.</w:t>
            </w:r>
          </w:p>
          <w:p>
            <w:pPr>
              <w:pStyle w:val="1od1do9"/>
              <w:spacing w:lineRule="auto" w:line="288"/>
              <w:rPr/>
            </w:pPr>
            <w:r>
              <w:rPr>
                <w:b/>
              </w:rPr>
              <w:t>3.</w:t>
            </w:r>
            <w:r>
              <w:rPr/>
              <w:tab/>
              <w:t>Od 1 I 1999 r. nadano status miasta następującym miejscowościom:</w:t>
            </w:r>
          </w:p>
          <w:p>
            <w:pPr>
              <w:pStyle w:val="1"/>
              <w:spacing w:lineRule="auto" w:line="288"/>
              <w:rPr/>
            </w:pPr>
            <w:r>
              <w:rPr/>
              <w:t>1)</w:t>
            </w:r>
            <w:r>
              <w:rPr>
                <w:b/>
              </w:rPr>
              <w:tab/>
            </w:r>
            <w:r>
              <w:rPr/>
              <w:t>z dniem 1 I 2000 r. (na mocy rozporządzenia Rady Ministrów z dnia 21 XII 1999 r., Dz.U. Nr 110, poz. 1268) nadano status miasta miejscowości Kosów Lacki w powiecie sokołowskim;</w:t>
            </w:r>
          </w:p>
          <w:p>
            <w:pPr>
              <w:pStyle w:val="1"/>
              <w:spacing w:lineRule="auto" w:line="288"/>
              <w:rPr/>
            </w:pPr>
            <w:r>
              <w:rPr/>
              <w:t>2)</w:t>
              <w:tab/>
              <w:t>z dniem 1 I 2001 r. (na mocy rozporządzenia Rady Ministrów z dnia 20 XII 2000 r., Dz.U. Nr 117, poz. 1231) nadano status miasta miejsco</w:t>
              <w:softHyphen/>
              <w:t>wości Halinów w powiecie mińskim;</w:t>
            </w:r>
          </w:p>
          <w:p>
            <w:pPr>
              <w:pStyle w:val="1"/>
              <w:spacing w:lineRule="auto" w:line="288"/>
              <w:rPr/>
            </w:pPr>
            <w:r>
              <w:rPr/>
              <w:t>3)</w:t>
              <w:tab/>
              <w:t>z dniem 1 I 2003 r. (na mocy rozporządzenia Rady Ministrów z dnia 25 VI 2002 r., Dz.U. Nr 93, poz. 822) nadano status miasta miejscowości Tarczyn w powiecie grójeckim;</w:t>
            </w:r>
          </w:p>
          <w:p>
            <w:pPr>
              <w:pStyle w:val="1"/>
              <w:spacing w:lineRule="auto" w:line="288"/>
              <w:rPr/>
            </w:pPr>
            <w:r>
              <w:rPr/>
              <w:t>4)</w:t>
              <w:tab/>
              <w:t>z dniem 1 I 2014 (na mocy rozporządzenia Rady Ministrów z dnia 30 VII 2013 r., Dz.U. poz. 869) nadano status miasta miejscowości Mrozy w powiecie mińskim.</w:t>
            </w:r>
          </w:p>
          <w:p>
            <w:pPr>
              <w:pStyle w:val="1od1do9"/>
              <w:spacing w:lineRule="auto" w:line="288"/>
              <w:rPr/>
            </w:pPr>
            <w:r>
              <w:rPr>
                <w:b/>
              </w:rPr>
              <w:t>4.</w:t>
            </w:r>
            <w:r>
              <w:rPr/>
              <w:tab/>
              <w:t>Kadencja rad gmin, rad miejskich w miastach na prawach powiatu i rad powiatów trwa 4 lata, licząc od dnia wyborów.</w:t>
            </w:r>
          </w:p>
          <w:p>
            <w:pPr>
              <w:pStyle w:val="1od1do9"/>
              <w:spacing w:lineRule="auto" w:line="288"/>
              <w:rPr/>
            </w:pPr>
            <w:r>
              <w:rPr>
                <w:b/>
              </w:rPr>
              <w:t>5.</w:t>
            </w:r>
            <w:r>
              <w:rPr/>
              <w:tab/>
              <w:t>Charakterystykę radnych w jednostkach samorządu terytorialnego oparto o wyniki sprawozdawczości za rok 2016, aktualizującej dane o radnych zawarte w obwieszczeniach terytorialnych komisji wyborczych z wyborów samorządowych w dniu 16 XI 2014 r.</w:t>
            </w:r>
          </w:p>
        </w:tc>
        <w:tc>
          <w:tcPr>
            <w:tcW w:w="227" w:type="dxa"/>
            <w:tcBorders/>
          </w:tcPr>
          <w:p>
            <w:pPr>
              <w:pStyle w:val="Normal"/>
              <w:snapToGrid w:val="false"/>
              <w:spacing w:lineRule="auto" w:line="264"/>
              <w:jc w:val="both"/>
              <w:rPr>
                <w:rFonts w:ascii="Arial Narrow" w:hAnsi="Arial Narrow" w:cs="Arial Narrow"/>
                <w:sz w:val="16"/>
              </w:rPr>
            </w:pPr>
            <w:r>
              <w:rPr>
                <w:rFonts w:cs="Arial Narrow" w:ascii="Arial Narrow" w:hAnsi="Arial Narrow"/>
                <w:sz w:val="16"/>
              </w:rPr>
            </w:r>
          </w:p>
        </w:tc>
        <w:tc>
          <w:tcPr>
            <w:tcW w:w="3572" w:type="dxa"/>
            <w:tcBorders/>
          </w:tcPr>
          <w:p>
            <w:pPr>
              <w:pStyle w:val="1angod1do9"/>
              <w:spacing w:lineRule="auto" w:line="261"/>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61"/>
              <w:rPr/>
            </w:pPr>
            <w:r>
              <w:rPr/>
              <w:t>The gmina is the basic unit of the country’s territo</w:t>
              <w:softHyphen/>
              <w:t>rial structure. Auxiliary entities in gminas are, i.e., village administrator’s offices. Their organization and scope of activity is outlined by individual gmina councils by a separate statute.</w:t>
            </w:r>
          </w:p>
          <w:p>
            <w:pPr>
              <w:pStyle w:val="1angod1do9"/>
              <w:spacing w:lineRule="auto" w:line="261"/>
              <w:rPr>
                <w:b/>
                <w:b/>
              </w:rPr>
            </w:pPr>
            <w:r>
              <w:rPr>
                <w:b/>
              </w:rPr>
              <w:t>2.</w:t>
              <w:tab/>
            </w:r>
            <w:r>
              <w:rPr/>
              <w:t>Since 1 I 1999 there were introduced following chan</w:t>
              <w:softHyphen/>
              <w:t xml:space="preserve">ges in territorial division of voivodship which affected membership into powiats as well as changes of powiats borders resulted form gminas borders corrections: </w:t>
            </w:r>
          </w:p>
          <w:p>
            <w:pPr>
              <w:pStyle w:val="1ang1"/>
              <w:spacing w:lineRule="auto" w:line="261"/>
              <w:rPr/>
            </w:pPr>
            <w:r>
              <w:rPr/>
              <w:t>1)</w:t>
              <w:tab/>
              <w:t>on 1 I 2000 (on the basis of the Resolution the Council of Ministers dated 21 XII 1999, Journal of Laws No. 110, item 1266) in szydłowiecki powiat the border of Szydło</w:t>
              <w:softHyphen/>
              <w:t>wiec urban-rural gmina was changed due to excluding from its territory the area of villages Pogorzałe and Skar</w:t>
              <w:softHyphen/>
              <w:t>żysko Książęce and incorporating them to Skarżysko-</w:t>
              <w:br/>
              <w:t>-Kamienna gmina (gmina with city status belonging to Świętokrzyskie voivodship);</w:t>
            </w:r>
          </w:p>
          <w:p>
            <w:pPr>
              <w:pStyle w:val="1ang1"/>
              <w:spacing w:lineRule="auto" w:line="261"/>
              <w:rPr/>
            </w:pPr>
            <w:r>
              <w:rPr/>
              <w:t>2)</w:t>
              <w:tab/>
              <w:t>on 1 I 2002:</w:t>
            </w:r>
          </w:p>
          <w:p>
            <w:pPr>
              <w:pStyle w:val="Aang"/>
              <w:spacing w:lineRule="auto" w:line="261"/>
              <w:rPr/>
            </w:pPr>
            <w:r>
              <w:rPr/>
              <w:t>a)</w:t>
              <w:tab/>
              <w:t>on the basis of the Resolution the Council of Ministers dated 31 V 2001 (Journal of Laws No. 62, item 631) two urban gminas: Sulejówek and Wesoła were detached from miński powiat and incorporated into warszawski powiat. Those gminas kept status of distinct cities,</w:t>
            </w:r>
          </w:p>
          <w:p>
            <w:pPr>
              <w:pStyle w:val="Aang"/>
              <w:spacing w:lineRule="auto" w:line="261"/>
              <w:rPr/>
            </w:pPr>
            <w:r>
              <w:rPr/>
              <w:t>b)</w:t>
              <w:tab/>
              <w:t>on the basis of the Resolution the Council of Ministers dated 29 IX 2001 (Journal of Laws No. 116, item 1241):</w:t>
            </w:r>
          </w:p>
          <w:p>
            <w:pPr>
              <w:pStyle w:val="Poaang"/>
              <w:spacing w:lineRule="auto" w:line="261"/>
              <w:rPr/>
            </w:pPr>
            <w:r>
              <w:rPr/>
              <w:t>—</w:t>
            </w:r>
            <w:r>
              <w:rPr/>
              <w:tab/>
              <w:t>the border of Nowy Dwór Mazowiecki urban gmina in nowodworski powiat was changed due to including village Okunin area from Wieliszew rural gmina in legionowski powiat,</w:t>
            </w:r>
          </w:p>
          <w:p>
            <w:pPr>
              <w:pStyle w:val="Poaang"/>
              <w:spacing w:lineRule="auto" w:line="261"/>
              <w:rPr/>
            </w:pPr>
            <w:r>
              <w:rPr/>
              <w:t>—</w:t>
            </w:r>
            <w:r>
              <w:rPr/>
              <w:tab/>
              <w:t>the border of Serock urban-rural gmina in legionowski powiat was changed due to including village Pobyłkowo Duże area from Pokrzywnica rural gmina in pułtuski powiat;</w:t>
            </w:r>
          </w:p>
          <w:p>
            <w:pPr>
              <w:pStyle w:val="1ang1"/>
              <w:spacing w:lineRule="auto" w:line="261"/>
              <w:rPr/>
            </w:pPr>
            <w:r>
              <w:rPr/>
              <w:t>3)</w:t>
              <w:tab/>
              <w:t xml:space="preserve">on 27 X 2002 (based on the act about system of Capital City of Warsaw dated 15 III 2002, Journal of Laws </w:t>
              <w:br/>
              <w:t>No. 41, item 361, with later amendments) warszawski powiat, gminas of warszawski powiat and districts of Warszawa-Centrum gmina. The Capital City of Warsaw currently accounts for one gmina, which has also city with powiat status, separated on 18 districts, which are:</w:t>
            </w:r>
          </w:p>
          <w:p>
            <w:pPr>
              <w:pStyle w:val="Aang"/>
              <w:spacing w:lineRule="auto" w:line="312"/>
              <w:rPr>
                <w:lang w:val="pl-PL"/>
              </w:rPr>
            </w:pPr>
            <w:r>
              <w:rPr>
                <w:lang w:val="pl-PL"/>
              </w:rPr>
              <w:t>a)</w:t>
              <w:tab/>
              <w:t>gminas of warszawski powiats, except Warszawa-</w:t>
              <w:br/>
              <w:t>-Centrum gmina,</w:t>
            </w:r>
          </w:p>
          <w:p>
            <w:pPr>
              <w:pStyle w:val="Aang"/>
              <w:spacing w:lineRule="auto" w:line="312"/>
              <w:rPr>
                <w:lang w:val="en-GB"/>
              </w:rPr>
            </w:pPr>
            <w:r>
              <w:rPr>
                <w:lang w:val="en-GB"/>
              </w:rPr>
              <w:t>b)</w:t>
              <w:tab/>
              <w:t>districts of removed Warszawa-Centrum gmina,</w:t>
            </w:r>
          </w:p>
          <w:p>
            <w:pPr>
              <w:pStyle w:val="Aang"/>
              <w:spacing w:lineRule="auto" w:line="312"/>
              <w:rPr/>
            </w:pPr>
            <w:r>
              <w:rPr/>
              <w:t>c)</w:t>
              <w:tab/>
              <w:t>Wesoła urban gmina.</w:t>
            </w:r>
          </w:p>
          <w:p>
            <w:pPr>
              <w:pStyle w:val="1ang1"/>
              <w:spacing w:lineRule="auto" w:line="312"/>
              <w:rPr/>
            </w:pPr>
            <w:r>
              <w:rPr/>
              <w:tab/>
              <w:tab/>
              <w:t>Urban gmina Sulejówek was detached from removed warszawski powiat and incorporated into miński powiat;</w:t>
            </w:r>
          </w:p>
          <w:p>
            <w:pPr>
              <w:pStyle w:val="1ang1"/>
              <w:spacing w:lineRule="auto" w:line="312"/>
              <w:rPr/>
            </w:pPr>
            <w:r>
              <w:rPr/>
              <w:t>4)</w:t>
              <w:tab/>
              <w:t>on 1 I 2003 (on the basis of the Resolution the Council of Ministers dated 25 VI 2002, Journal of Laws No. 93, item 821) Tarczyn urban-rural gmina was detached from grójecki powiat and incorporated into piaseczyński powiat;</w:t>
            </w:r>
          </w:p>
          <w:p>
            <w:pPr>
              <w:pStyle w:val="1ang1"/>
              <w:spacing w:lineRule="auto" w:line="312"/>
              <w:rPr/>
            </w:pPr>
            <w:r>
              <w:rPr/>
              <w:t>5)</w:t>
              <w:tab/>
              <w:t>on 1 I 2004 (on the basis of the Resolution the Council of Ministers dated 29 IX 2001, Journal of Laws No. 116, item 1241, with later amendments):</w:t>
            </w:r>
          </w:p>
          <w:p>
            <w:pPr>
              <w:pStyle w:val="Aang"/>
              <w:spacing w:lineRule="auto" w:line="312"/>
              <w:rPr/>
            </w:pPr>
            <w:r>
              <w:rPr/>
              <w:t>a)</w:t>
              <w:tab/>
              <w:t>a border of urban gmina Mława in mławski powiat was changed due to incorporation of Krajewo and Pie</w:t>
              <w:softHyphen/>
              <w:t>kiełko villages area from rural gmina Iłowo-Osada in działdowski powiat in Warmińsko-</w:t>
              <w:br/>
              <w:t>-Mazurskie voivod</w:t>
              <w:softHyphen/>
              <w:t>ship,</w:t>
            </w:r>
          </w:p>
          <w:p>
            <w:pPr>
              <w:pStyle w:val="Aang"/>
              <w:spacing w:lineRule="auto" w:line="312"/>
              <w:rPr/>
            </w:pPr>
            <w:r>
              <w:rPr/>
              <w:t>b)</w:t>
              <w:tab/>
              <w:t>a border of rural gmina Nur in ostrowski powiat was changed due to detaching areas of Brulino-Piwki, Brulino-Koski and Szulborze-Kozy villages area and incorporating them into rural gmina Czyżew-Osada in wysokomazowiecki powiat in Podlaskie voivodship,</w:t>
            </w:r>
          </w:p>
          <w:p>
            <w:pPr>
              <w:pStyle w:val="Aang"/>
              <w:spacing w:lineRule="auto" w:line="312"/>
              <w:rPr/>
            </w:pPr>
            <w:r>
              <w:rPr/>
              <w:t>c)</w:t>
              <w:tab/>
              <w:t>a border of rural gmina Mirów in szydłowiecki powiat was changed due to detaching Kierz Niedźwiedzi vil</w:t>
              <w:softHyphen/>
              <w:t>lage area and incorporating it into rural gmina Skarżysko Kościelne in skarżyski powiat in Święto-</w:t>
              <w:br/>
              <w:t>krzyskie voivodship;</w:t>
            </w:r>
          </w:p>
          <w:p>
            <w:pPr>
              <w:pStyle w:val="1ang1"/>
              <w:spacing w:lineRule="auto" w:line="312"/>
              <w:rPr/>
            </w:pPr>
            <w:r>
              <w:rPr/>
              <w:t>6)</w:t>
              <w:tab/>
              <w:t>on 1 I 2005 (on the basis of the Resolution the Council of Ministers dated 27 VII 2004, Journal of Laws No. 169, item 1767) a border of rural gmina Solec nad Wisłą in lipski powiat was changed due to detaching areas of Kępa Gostecka and Kępa Solecka villages and incorporating them into rural gmina Łaziska in opolski powiat in Lubelskie voivodship;</w:t>
            </w:r>
          </w:p>
          <w:p>
            <w:pPr>
              <w:pStyle w:val="1ang1"/>
              <w:spacing w:lineRule="auto" w:line="312"/>
              <w:rPr/>
            </w:pPr>
            <w:r>
              <w:rPr/>
              <w:t>7)</w:t>
              <w:tab/>
              <w:t xml:space="preserve">on 12 XI 2005 correction of changes in borders introduced on 1 I 2004 (Journal of Laws 2005 No. 214, item 1783) was put into effect. The correction was based on increasing of area transferred from rural gmina Nur in ostrowski powiat into rural gmina Czyżew-Osada in wysokomazowiecki powiat in Podlaskie voivodship; </w:t>
            </w:r>
          </w:p>
          <w:p>
            <w:pPr>
              <w:pStyle w:val="1ang1"/>
              <w:spacing w:lineRule="auto" w:line="288"/>
              <w:rPr/>
            </w:pPr>
            <w:r>
              <w:rPr/>
              <w:t>8)</w:t>
              <w:tab/>
              <w:t>on 1 I 2007 (on the basis of the Resolution of the Council of Ministers dated 27 VII 2006, Journal of Laws No. 137, item 972) a border of city with powiat status Ostrołęka was changed due to incorporation from ostrołęcki powiat part of Ławy registration area from rural gmina Rzekuń and part of Zabrodzie registration area from rural gmina Olszewo-Borki;</w:t>
            </w:r>
          </w:p>
          <w:p>
            <w:pPr>
              <w:pStyle w:val="1ang1"/>
              <w:spacing w:lineRule="auto" w:line="288"/>
              <w:rPr/>
            </w:pPr>
            <w:r>
              <w:rPr/>
              <w:t>9)</w:t>
              <w:tab/>
              <w:t>on 1 I 2014 (on the basis of the Resolution of the Council of Ministers dated 30 VII 2013, Journal of Laws item 869) a border of rural gmina Nieporęt in legionowski powiat was changed due to incorporation from wołomiński powiat part of Łąki registration area from rural gmina Radzymin.</w:t>
            </w:r>
          </w:p>
          <w:p>
            <w:pPr>
              <w:pStyle w:val="1angod1do9"/>
              <w:spacing w:lineRule="auto" w:line="312"/>
              <w:rPr>
                <w:b/>
                <w:b/>
              </w:rPr>
            </w:pPr>
            <w:r>
              <w:rPr>
                <w:b/>
              </w:rPr>
              <w:t>Changes of territorial division had also influence on chan</w:t>
              <w:softHyphen/>
              <w:t xml:space="preserve">ges of subregions borders. </w:t>
            </w:r>
          </w:p>
          <w:p>
            <w:pPr>
              <w:pStyle w:val="1angod1do9"/>
              <w:spacing w:lineRule="auto" w:line="300"/>
              <w:rPr/>
            </w:pPr>
            <w:r>
              <w:rPr>
                <w:b/>
              </w:rPr>
              <w:t>3.</w:t>
            </w:r>
            <w:r>
              <w:rPr/>
              <w:tab/>
              <w:t>Since 1 I 1999 following towns granted city status:</w:t>
            </w:r>
          </w:p>
          <w:p>
            <w:pPr>
              <w:pStyle w:val="1ang1"/>
              <w:spacing w:lineRule="auto" w:line="300"/>
              <w:rPr/>
            </w:pPr>
            <w:r>
              <w:rPr/>
              <w:t>1)</w:t>
              <w:tab/>
              <w:t>on 1 I 2000 (on the basis of the Resolution the Council of Ministers dated 21 XII 1999, Journal of Laws No. 110, item 1268) Kosów Lacki was granted city status in sokołowski powiat;</w:t>
            </w:r>
          </w:p>
          <w:p>
            <w:pPr>
              <w:pStyle w:val="1ang1"/>
              <w:spacing w:lineRule="auto" w:line="300"/>
              <w:rPr>
                <w:b/>
                <w:b/>
              </w:rPr>
            </w:pPr>
            <w:r>
              <w:rPr/>
              <w:t>2)</w:t>
              <w:tab/>
              <w:t>on 1 I 2001 (on the basis of the Resolution the Council of Ministers dated 20 XII 2000, Journal of Laws No. 117, item 1231) Halinów was granted city status in miński powiat;</w:t>
            </w:r>
          </w:p>
          <w:p>
            <w:pPr>
              <w:pStyle w:val="1ang1"/>
              <w:spacing w:lineRule="auto" w:line="300"/>
              <w:rPr/>
            </w:pPr>
            <w:r>
              <w:rPr/>
              <w:t>3)</w:t>
              <w:tab/>
              <w:t>on 1 I 2003 (on the basis of the Resolution the Council of Ministers dated 25 VI 2002, Journal of Laws No. 93, item 822) Tarczyn was granted city status in grójecki powiat;</w:t>
            </w:r>
          </w:p>
          <w:p>
            <w:pPr>
              <w:pStyle w:val="1ang1"/>
              <w:spacing w:lineRule="auto" w:line="300"/>
              <w:rPr>
                <w:b/>
                <w:b/>
              </w:rPr>
            </w:pPr>
            <w:r>
              <w:rPr/>
              <w:t>4)</w:t>
              <w:tab/>
              <w:t>on 1 I 2014 (on the basis of the Resolution the Council of Ministers dated 30 VII 2013, Journal of Laws item 869) Mrozy was granted city status in miński powiat.</w:t>
            </w:r>
          </w:p>
          <w:p>
            <w:pPr>
              <w:pStyle w:val="1angod1do9"/>
              <w:spacing w:lineRule="auto" w:line="300"/>
              <w:rPr/>
            </w:pPr>
            <w:r>
              <w:rPr>
                <w:b/>
                <w:lang w:val="en-US"/>
              </w:rPr>
              <w:t>4.</w:t>
              <w:tab/>
            </w:r>
            <w:r>
              <w:rPr>
                <w:lang w:val="en-US"/>
              </w:rPr>
              <w:t>Term of gmina councils, city councils in cities with powiat status and powiat councils lasts 4 years, counting from the day of election.</w:t>
            </w:r>
          </w:p>
          <w:p>
            <w:pPr>
              <w:pStyle w:val="1angod1do9"/>
              <w:spacing w:lineRule="auto" w:line="300"/>
              <w:rPr/>
            </w:pPr>
            <w:r>
              <w:rPr>
                <w:b/>
              </w:rPr>
              <w:t>5.</w:t>
            </w:r>
            <w:r>
              <w:rPr/>
              <w:tab/>
              <w:t>The characteristic of councillors in local govern</w:t>
              <w:softHyphen/>
              <w:t>ment units is based on reporting results for 2016, updating information concerning councillors included in announcements of local election commissions from the 16 XI 2014 local government elections.</w:t>
            </w:r>
          </w:p>
        </w:tc>
      </w:tr>
    </w:tbl>
    <w:p>
      <w:pPr>
        <w:pStyle w:val="Normal"/>
        <w:rPr>
          <w:lang w:val="en-US"/>
        </w:rPr>
      </w:pPr>
      <w:r>
        <w:rPr>
          <w:lang w:val="en-US"/>
        </w:rPr>
      </w:r>
    </w:p>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PODZIAŁ  ADMINISTRACYJNY  I  SAMORZĄD  TERYTORIALNY</w:t>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ragraph">
                <wp:posOffset>635</wp:posOffset>
              </wp:positionV>
              <wp:extent cx="8191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6</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i/>
        <w:sz w:val="14"/>
        <w:lang w:val="en-US"/>
      </w:rPr>
      <w:t>ADMINISTRATIVE  DIVISION  AND  LOCAL  GOVERNMEN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91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7</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26:00Z</dcterms:created>
  <dc:creator>Krzysztof Toboła</dc:creator>
  <dc:description/>
  <cp:keywords/>
  <dc:language>en-US</dc:language>
  <cp:lastModifiedBy>Sułkowska Dorota</cp:lastModifiedBy>
  <cp:lastPrinted>2014-12-18T09:11:00Z</cp:lastPrinted>
  <dcterms:modified xsi:type="dcterms:W3CDTF">2017-12-13T08:46:00Z</dcterms:modified>
  <cp:revision>58</cp:revision>
  <dc:subject/>
  <dc:title>HANDEL</dc:title>
</cp:coreProperties>
</file>